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SkatErhverv</w:t>
        <w:br/>
        <w:t>Jacob Smith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13. januar  2006</w:t>
        <w:br/>
        <w:tab/>
        <w:t>H 3945  - 05</w:t>
        <w:br/>
        <w:tab/>
        <w:t>00219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Forslag til lov om ændring af ligningsloven, selskabsskatteloven og andre skattelove ( Justering af erhvervsbeskatningen 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DR har ikke bemærkninger til ovenstående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59:00Z</dcterms:created>
  <dc:creator>Tom Karstensen</dc:creator>
  <dc:description/>
  <dc:language>en-US</dc:language>
  <cp:lastModifiedBy>SKM</cp:lastModifiedBy>
  <cp:lastPrinted>2005-09-08T08:46:00Z</cp:lastPrinted>
  <dcterms:modified xsi:type="dcterms:W3CDTF">2006-01-20T09:59:00Z</dcterms:modified>
  <cp:revision>2</cp:revision>
  <dc:subject/>
  <dc:title>Foreningen af Statsautoriserede Reviso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12009585231 [DOR225352].DOC</vt:lpwstr>
  </property>
  <property fmtid="{D5CDD505-2E9C-101B-9397-08002B2CF9AE}" pid="4" name="title">
    <vt:lpwstr>Høringssvar fra FDR</vt:lpwstr>
  </property>
</Properties>
</file>